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7</w:t>
        <w:tab/>
        <w:t>B.</w:t>
        <w:tab/>
        <w:t>Form: Representations and Warranties re Intellectual Property</w:t>
      </w:r>
    </w:p>
    <w:p>
      <w:pPr>
        <w:pStyle w:val="ZzSansSerif"/>
        <w:rPr>
          <w:vanish/>
        </w:rPr>
      </w:pPr>
      <w:r>
        <w:rPr>
          <w:vanish/>
        </w:rPr>
      </w:r>
    </w:p>
    <w:p>
      <w:pPr>
        <w:pStyle w:val="Form"/>
        <w:rPr/>
      </w:pPr>
      <w:r>
        <w:rPr/>
        <w:t>The Company represents and warrants as follows:</w:t>
      </w:r>
    </w:p>
    <w:p>
      <w:pPr>
        <w:pStyle w:val="Form"/>
        <w:rPr/>
      </w:pPr>
      <w:r>
        <w:rPr/>
      </w:r>
    </w:p>
    <w:p>
      <w:pPr>
        <w:pStyle w:val="Form"/>
        <w:rPr/>
      </w:pPr>
      <w:r>
        <w:rPr/>
        <w:t>(a) Except as set forth on Exhibit A, the Company owns, or otherwise has the right to use, all copyrights, patents, patent applications, inventions, know-how, processes, technology, trademarks, service marks, trade names, trade name rights, trade secrets, domain names, Uniform Resource Locators (“URLs”), and other intangible intellectual property rights (collectively, the “IP Rights”) used in its business as now conducted.</w:t>
      </w:r>
    </w:p>
    <w:p>
      <w:pPr>
        <w:pStyle w:val="Form"/>
        <w:rPr/>
      </w:pPr>
      <w:r>
        <w:rPr/>
      </w:r>
    </w:p>
    <w:p>
      <w:pPr>
        <w:pStyle w:val="Form"/>
        <w:rPr/>
      </w:pPr>
      <w:r>
        <w:rPr/>
        <w:t>(b) Exhibit A contains a complete list of all patents, patent applications, copyright registrations, copyright applications, significant works of authorship in which copyright is claimed, trademarks, service marks, trademark and service mark registrations, applications for trademark and service mark registrations, domain names, and root URLs that are used in the Company’s business as now conducted.</w:t>
      </w:r>
    </w:p>
    <w:p>
      <w:pPr>
        <w:pStyle w:val="Form"/>
        <w:rPr/>
      </w:pPr>
      <w:r>
        <w:rPr/>
      </w:r>
    </w:p>
    <w:p>
      <w:pPr>
        <w:pStyle w:val="Form"/>
        <w:rPr/>
      </w:pPr>
      <w:r>
        <w:rPr/>
        <w:t>(c) Except as shown on Exhibit A, there are no outstanding options, licenses, or agreements of any kind relating to the Company’s IP Rights, nor is the Company bound by or a party to any options, licenses, or agreements of any kind with respect to the IP Rights of any third party, other than off-the-shelf end-user licenses.</w:t>
      </w:r>
    </w:p>
    <w:p>
      <w:pPr>
        <w:pStyle w:val="Form"/>
        <w:rPr/>
      </w:pPr>
      <w:r>
        <w:rPr/>
      </w:r>
    </w:p>
    <w:p>
      <w:pPr>
        <w:pStyle w:val="Form"/>
        <w:rPr/>
      </w:pPr>
      <w:r>
        <w:rPr/>
        <w:t>(d) To the Company’s knowledge, the Company has not received any communications or claims alleging that the Company has interfered with, infringed upon, misappropriated, or otherwise come in conflict with the IP Rights of any third party.</w:t>
      </w:r>
    </w:p>
    <w:p>
      <w:pPr>
        <w:pStyle w:val="Form"/>
        <w:rPr/>
      </w:pPr>
      <w:r>
        <w:rPr/>
      </w:r>
    </w:p>
    <w:p>
      <w:pPr>
        <w:pStyle w:val="Form"/>
        <w:rPr/>
      </w:pPr>
      <w:r>
        <w:rPr/>
        <w:t>(e) The Company has complied in all material respects with all of its obligations of confidentiality in respect of claimed trade secrets or proprietary information of others and has no knowledge of any material violation of any obligations of confidentiality to which the Company is subject.</w:t>
      </w:r>
    </w:p>
    <w:p>
      <w:pPr>
        <w:pStyle w:val="Form"/>
        <w:rPr/>
      </w:pPr>
      <w:r>
        <w:rPr/>
      </w:r>
    </w:p>
    <w:p>
      <w:pPr>
        <w:pStyle w:val="Form"/>
        <w:rPr/>
      </w:pPr>
      <w:r>
        <w:rPr/>
        <w:t>(f) Each current and past officer, employee, and consultant of or to the Company has, for adequate consideration, executed and delivered to and in favor of the Company the Company’s standard form of agreement regarding the protection of confidential and proprietary information and the assignment to the Company of all IP Rights arising from the services performed for the Company by such person.</w:t>
      </w:r>
    </w:p>
    <w:p>
      <w:pPr>
        <w:pStyle w:val="Form"/>
        <w:rPr/>
      </w:pPr>
      <w:r>
        <w:rPr/>
      </w:r>
    </w:p>
    <w:p>
      <w:pPr>
        <w:pStyle w:val="Form"/>
        <w:rPr/>
      </w:pPr>
      <w:r>
        <w:rPr/>
        <w:t>(g) No employee, agent, or consultant of the Company is subject to confidentiality restrictions in favor of any third party, the breach of which could subject the Company to any material liability.</w:t>
      </w:r>
    </w:p>
    <w:p>
      <w:pPr>
        <w:pStyle w:val="Form"/>
        <w:rPr/>
      </w:pPr>
      <w:r>
        <w:rPr/>
      </w:r>
    </w:p>
    <w:p>
      <w:pPr>
        <w:pStyle w:val="Form"/>
        <w:rPr/>
      </w:pPr>
      <w:r>
        <w:rPr/>
        <w:t>(h) All of the Company’s IP Rights (with the exception of those under pending patent and intent-to-use trademark applications) are valid and in full force and effect.</w:t>
      </w:r>
    </w:p>
    <w:p>
      <w:pPr>
        <w:pStyle w:val="Form"/>
        <w:rPr/>
      </w:pPr>
      <w:r>
        <w:rPr/>
      </w:r>
    </w:p>
    <w:p>
      <w:pPr>
        <w:pStyle w:val="Form"/>
        <w:rPr/>
      </w:pPr>
      <w:r>
        <w:rPr/>
        <w:t>(i) The Company has taken all steps customary and reasonable in the industry to protect and preserve the confidentiality and proprietary nature of the Company’s IP Rights.</w:t>
      </w:r>
    </w:p>
    <w:p>
      <w:pPr>
        <w:pStyle w:val="Form"/>
        <w:rPr/>
      </w:pPr>
      <w:r>
        <w:rPr/>
      </w:r>
    </w:p>
    <w:p>
      <w:pPr>
        <w:pStyle w:val="Form"/>
        <w:rPr/>
      </w:pPr>
      <w:r>
        <w:rPr/>
        <w:t>(j) Except as disclosed in Exhibit A, (1) there are no licenses or other similar agreements to which the Company is a party or by which it is bound pursuant to which it has granted exclusive license rights in or with respect to the Company’s IP Rights, and (2) there are no licenses or similar agreements pursuant to which the Company has received license rights in or with respect to the IP Rights of any third party licensor, which licenses or similar agreements require the consent of such licensor to the transfer thereof to Buyer.</w:t>
      </w:r>
    </w:p>
    <w:p>
      <w:pPr>
        <w:pStyle w:val="Form"/>
        <w:rPr/>
      </w:pPr>
      <w:r>
        <w:rPr/>
      </w:r>
    </w:p>
    <w:p>
      <w:pPr>
        <w:pStyle w:val="Form"/>
        <w:rPr/>
      </w:pPr>
      <w:r>
        <w:rPr/>
        <w:t>(k) The Company has at all times complied with all applicable laws and any internal privacy policies relating to (1) the privacy of information regarding the users of its products, services, and all Internet sites owned, maintained, or operated by the Company and (2) the collection, storage, and transfer of any personally identifiable information by the Company or by third parties having authorized access to the records of the Company. The execution, delivery, and performance of this Agreement does not violate any applicable laws relating to privacy and does not violate the Company’s privacy policies. Accurate and complete copies of all current and prior privacy policies of the Company are included in Exhibit A. Each such privacy policy and all materials distributed or marketed by the Company have at all times made all privacy-related disclosures to users or customers required by applicable laws, and none of such disclosures have been inaccurate, misleading, or in violation of any applicable laws. With respect to all personal and user information described in this subsection (k), the Company has at all times taken all steps reasonably necessary to protect the information against loss and against unauthorized access, use, modification, or disclosure. To the Company’s knowledge, there has been no unauthorized access, modification, disclosure, or other misuse of such inform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9:00Z</dcterms:created>
  <dc:creator/>
  <dc:description/>
  <cp:keywords/>
  <dc:language>en-US</dc:language>
  <cp:lastModifiedBy>weavers</cp:lastModifiedBy>
  <cp:lastPrinted>2003-05-02T11:57:00Z</cp:lastPrinted>
  <dcterms:modified xsi:type="dcterms:W3CDTF">2010-05-10T17:59:00Z</dcterms:modified>
  <cp:revision>2</cp:revision>
  <dc:subject/>
  <dc:title>||§22</dc:title>
</cp:coreProperties>
</file>